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</w:rPr>
        <w:t xml:space="preserve">                        </w:t>
      </w:r>
      <w:r>
        <w:rPr>
          <w:rFonts w:cs="Balloonist SF;Courier New" w:ascii="Balloonist SF;Courier New" w:hAnsi="Balloonist SF;Courier New"/>
          <w:b/>
          <w:color w:val="0000FF"/>
          <w:sz w:val="52"/>
        </w:rPr>
        <w:t>Future game</w:t>
      </w:r>
    </w:p>
    <w:p>
      <w:pPr>
        <w:pStyle w:val="Normal"/>
        <w:rPr/>
      </w:pPr>
      <w:r>
        <w:rPr>
          <w:rFonts w:eastAsia="Balloonist SF;Courier New" w:cs="Balloonist SF;Courier New" w:ascii="Balloonist SF;Courier New" w:hAnsi="Balloonist SF;Courier New"/>
          <w:sz w:val="52"/>
        </w:rPr>
        <w:t xml:space="preserve">      </w:t>
      </w:r>
      <w:r>
        <w:rPr>
          <w:rFonts w:cs="Balloonist SF;Courier New" w:ascii="Balloonist SF;Courier New" w:hAnsi="Balloonist SF;Courier New"/>
          <w:b/>
          <w:sz w:val="24"/>
        </w:rPr>
        <w:t>Via Cavaro 52  -  tel. 486602  cagliari  09131</w:t>
      </w:r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eastAsia="Balloonist SF;Courier New" w:cs="Balloonist SF;Courier New" w:ascii="Balloonist SF;Courier New" w:hAnsi="Balloonist SF;Courier New"/>
          <w:sz w:val="24"/>
        </w:rPr>
        <w:t xml:space="preserve">                </w:t>
      </w:r>
      <w:r>
        <w:rPr>
          <w:rFonts w:cs="Balloonist SF;Courier New" w:ascii="Balloonist SF;Courier New" w:hAnsi="Balloonist SF;Courier New"/>
          <w:b/>
          <w:sz w:val="24"/>
        </w:rPr>
        <w:t>e-mail</w:t>
      </w:r>
      <w:r>
        <w:rPr>
          <w:rFonts w:cs="Balloonist SF;Courier New" w:ascii="Balloonist SF;Courier New" w:hAnsi="Balloonist SF;Courier New"/>
          <w:sz w:val="24"/>
        </w:rPr>
        <w:t xml:space="preserve">  </w:t>
      </w:r>
      <w:hyperlink r:id="rId2">
        <w:r>
          <w:rPr>
            <w:rStyle w:val="InternetLink"/>
          </w:rPr>
          <w:t>planetg@tiscali.it</w:t>
        </w:r>
      </w:hyperlink>
      <w:r>
        <w:rPr>
          <w:rFonts w:cs="Balloonist SF;Courier New" w:ascii="Balloonist SF;Courier New" w:hAnsi="Balloonist SF;Courier New"/>
          <w:sz w:val="24"/>
        </w:rPr>
        <w:t xml:space="preserve">   -  </w:t>
      </w:r>
      <w:hyperlink r:id="rId3">
        <w:r>
          <w:rPr>
            <w:rStyle w:val="InternetLink"/>
          </w:rPr>
          <w:t>www.future-game.it</w:t>
        </w:r>
      </w:hyperlink>
    </w:p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p>
      <w:pPr>
        <w:pStyle w:val="Normal"/>
        <w:rPr/>
      </w:pPr>
      <w:r>
        <w:rPr>
          <w:rFonts w:eastAsia="Balloonist SF;Courier New" w:cs="Balloonist SF;Courier New" w:ascii="Balloonist SF;Courier New" w:hAnsi="Balloonist SF;Courier New"/>
          <w:sz w:val="24"/>
        </w:rPr>
        <w:t xml:space="preserve">                      </w:t>
      </w:r>
      <w:r>
        <w:rPr>
          <w:rFonts w:eastAsia="Balloonist SF;Courier New" w:cs="Balloonist SF;Courier New" w:ascii="Balloonist SF;Courier New" w:hAnsi="Balloonist SF;Courier New"/>
          <w:sz w:val="40"/>
        </w:rPr>
        <w:t xml:space="preserve"> </w:t>
      </w:r>
      <w:r>
        <w:rPr>
          <w:rFonts w:cs="Balloonist SF;Courier New" w:ascii="Balloonist SF;Courier New" w:hAnsi="Balloonist SF;Courier New"/>
          <w:b/>
          <w:color w:val="800080"/>
          <w:sz w:val="40"/>
        </w:rPr>
        <w:t xml:space="preserve">LISTA pc - </w:t>
      </w:r>
      <w:r>
        <w:rPr>
          <w:rFonts w:cs="Balloonist SF;Courier New" w:ascii="Balloonist SF;Courier New" w:hAnsi="Balloonist SF;Courier New"/>
          <w:b/>
          <w:color w:val="FF0000"/>
          <w:sz w:val="24"/>
        </w:rPr>
        <w:t>06/08/02</w:t>
      </w:r>
    </w:p>
    <w:p>
      <w:pPr>
        <w:pStyle w:val="Normal"/>
        <w:rPr>
          <w:rFonts w:ascii="Balloonist SF;Courier New" w:hAnsi="Balloonist SF;Courier New" w:cs="Balloonist SF;Courier New"/>
          <w:b/>
          <w:b/>
          <w:color w:val="FF0000"/>
          <w:sz w:val="24"/>
        </w:rPr>
      </w:pPr>
      <w:r>
        <w:rPr>
          <w:rFonts w:cs="Balloonist SF;Courier New" w:ascii="Balloonist SF;Courier New" w:hAnsi="Balloonist SF;Courier New"/>
          <w:b/>
          <w:color w:val="FF0000"/>
          <w:sz w:val="24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2126"/>
        <w:gridCol w:w="162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AT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NUMERO</w:t>
            </w:r>
          </w:p>
        </w:tc>
      </w:tr>
    </w:tbl>
    <w:p>
      <w:pPr>
        <w:pStyle w:val="Normal"/>
        <w:rPr>
          <w:rFonts w:ascii="Balloonist SF;Courier New" w:hAnsi="Balloonist SF;Courier New" w:cs="Balloonist SF;Courier New"/>
          <w:sz w:val="24"/>
        </w:rPr>
      </w:pPr>
      <w:r>
        <w:rPr>
          <w:rFonts w:cs="Balloonist SF;Courier New" w:ascii="Balloonist SF;Courier New" w:hAnsi="Balloonist SF;Courier New"/>
          <w:sz w:val="24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2126"/>
        <w:gridCol w:w="162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8"/>
              </w:rPr>
              <w:t>101</w:t>
            </w:r>
            <w:r>
              <w:rPr>
                <w:b w:val="false"/>
                <w:sz w:val="28"/>
                <w:vertAlign w:val="superscript"/>
              </w:rPr>
              <w:t>ST</w:t>
            </w:r>
            <w:r>
              <w:rPr>
                <w:b w:val="false"/>
                <w:sz w:val="28"/>
              </w:rPr>
              <w:t xml:space="preserve"> AIRBORNE IN NORMAN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MINUTO MANAGER 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ENTURE PINBALL FORGOTTEN ISLA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IENS VERSUS PRED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IME SEXY KINGDON BEST OF WE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IME SEXY KINGOOM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RABIAN NIGH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REN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GH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LDUR’S G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LACK E WHI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DE RUNN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LAIR WITCH VOLUME 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LAIR WITCH VOLUME 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KEN SWORD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AESAR 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MAGEDDON 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MPIONS LEAG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VILIZATION CALL TO POW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EO AFTER THE BIG SH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OSE COMBAT 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LIN MCRAE RALLY 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 E CONQUER TIBERIAN S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LTU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LITION RAC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AB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CATI WORL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NGEON KEEP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HEL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AC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ROPA UNIVERSAL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1 WORLD GRAND PR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AIRY NIGHTS LA NOTTE DELLE F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LOU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IFA 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GHT FOR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YING ERO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SAK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T MILLENN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REDDI PESCE IL CASO DEI MAIALINI CON LE PIN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BRIEL KNIGHT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LOBETROTT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RAND PRIX LEGEN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IM FANDAN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L-COPT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NTAI  PAN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NTAI PAN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NTAI X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DEN E DANGERO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COM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Y NET RACE LI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STATE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ME JRAVEL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S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LLER LOO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NGDO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NDS OF LORE 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R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EGEND OF FAIRI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EGEND OF FAIRI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RDS OF MAG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ACO GRAN PRIX RACING SIMULATION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KEY ISLAND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E EMPI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 RACER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YT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BA LIVE 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ICKTOONS RAC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ID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TPOST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CIFIC WARRIO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NOCCH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FECT ASSASS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CT I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HER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KE 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LPH IL LUPO ALL’ATTAC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D AL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ENA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V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LLCAGE STAGE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EAMER RALL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DOW M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EE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GUN: TOTAL WAR. THE MONGOL INVA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ULBRIGE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C OP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IRIT OF SPE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 TROOP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 WA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PEA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SHOCK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 DRI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HE  NOMAD SOU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GUARD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SETTL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SIMPS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WANOER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INTIN DESTINATION ADVENTU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Z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MB RAIDER 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NIC TROU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URING C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CK STI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NEZIA RAC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PER-M1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PER-V16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-RALLY 2 EXPERT EDI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ANTED GAM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GAS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R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496"/>
        <w:gridCol w:w="5528"/>
        <w:gridCol w:w="2551"/>
        <w:gridCol w:w="1134"/>
        <w:gridCol w:w="67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D SNOWBOARD RESORT DESIGN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9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X4 EVOLUTION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 SANGUE FREDD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ON MAN DESTRUCTION 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AGASSI TENN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57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E OF EMPIRES 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E OF EMPIRES II THE AGE OF KING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E OF SAIL 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AGE OF WONDRE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5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IRLINE TYCO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IEN NATI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IEN NATI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8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IENO PARANO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IENS VERSUS PREDATOR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RATUTTO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ONE IN THE DARK THE NEW NIGHTM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AMBULANCE DRIV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6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ER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ERZ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CHRONO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QUA NO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RATUTTO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7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RCATER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HERONS CALL DARK MAJES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STERIX IL FOLLE BANCHETT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LANTIS 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LANTIS III IL NUOVO MON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LANTIS L’IMPERO PERDU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TACK SQUADR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17 GUNN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LE ISLE THE ANDOSIA W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LE RACE 3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LE REALM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TEGIA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ACH VOLLEYBAL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RTIVO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CYCLE GAMES CA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CK E WHITE CREATURE IS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TEGIA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LOCKA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8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OOD E LA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OOD OMEN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EADWEN IL CAVALIERE DI RE AR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LL TO POWER I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ITALISM 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TEGIA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 TYCO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TEGIA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NIVORES CITYSCAP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ZIONE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RERA GRAND PRI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ANOVA IL DUELLO DELLA ROSA NE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INO’ TYCO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MPIONS LEAGUE  2001-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MPIONSHIP BAS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MPIONSHIP SUR F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 VUOLE ESSERE MILIARDAR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A OPERATIVE SOLO MISSI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VILIZATION II TEST OF TI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VILIZATION 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RATEGIA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IVE BARKER’S UNDY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USTERBAL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USTERBALL THE FUTURE SPORTS EXPERIEN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ENAME: OUTBRE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ANCHE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MUL.VOLO CIVILE E MILITARE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BAT FLIGHT SIMULATOR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BAT JET TRAIN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MBAT MISSIO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 E CONQUER RED ALERT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OS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LICT Z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QUEST FRONTIER W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VERT OP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AZY MANAG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RAZY TAX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4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OC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CLING MANAG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IKATA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L TRAMONTO ALL’ALB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GER ZONE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RK AGE OF CAMELO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8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RK REIGN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RK STONE EVIL REIG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RKENED SKY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E MIRRA FREESTYLE BM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ADLY DOZ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EP SEA FISHING 2 OFFSHORE ANGLER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DELTA FORCE  TASK FORCE DAGG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2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TA FORCE LAND WARRI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 WORL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CENT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DESERT RA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PERADOS WANTED DEAD OR ALIV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US E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ABLO 2 EXPANSION S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HARD NAKATOMI PLA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6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HARD TRILOGY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NAST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4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NO CRIS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NO DEFEND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IPLINES SACRED LAND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VIDED GROU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MINION WAR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CULA 2 L’ULTIMO SANTUAR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CULA LA RISURREZI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K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RUUNA MORBUS GRAVI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KE NUK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NGEON KEEPER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NGEON SIE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GE OF CHAOS INDEPENDENCE WAR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PEROR BATTLE FOR DU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OTICA-ISLA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HERLORD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RO 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ROFIGHTER TYPHO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EUROFIGHTER TYPHOON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6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ROPA UNIVERSALIS 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ROPEAN SUPER LEAG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IL DEAD HAIL TO THE K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VIL ISLAND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IL TW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OL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EME BIK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EME SPOR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1 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1 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1 CHAMPIONSHIP SEASON 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1 CHAMPIONSHIP SEASON 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1 RACING CHAMPIONSSHI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ACE FACTOR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LOUT TACTIC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ARAO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ST FOOD TYCO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9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UST I SETTE GIOCHI DELL’ANI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A-18 SIMULA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FA FOOTBALL 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FA FOOTBALL 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GHTING STE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EFIGHT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7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EET COMMA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GHT SIMULATOR 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GHT SIMULATOR 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FLIGHT UNLIMITED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6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Y!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OTBALL DIREC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OTBALL MANAGER THE F.A. PREMIER LEAGUE 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FOOTBALL M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1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D RACING 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1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EDOM FIRST RESISTAN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EDOM FOR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7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GA DA MONKEY ISLA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.VIALLI EUROPEAN MANAG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BRIEL KNIGHT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NGSTERS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RMAGEDDON TDR 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-GAS ENTRA IN GA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ESY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HOST REC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GHOST RECON DATA DIS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3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ANTS CITIZEN KABU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OBAL OPERATI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OLF RESORT TYCOO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G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4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TH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TH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9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ND PRIX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GRAND PRIX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51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GRANDIA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1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NDPRIX 3 2000 SEAS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IME CITI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UND CONTR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UND CONTROL DARK CONSPIRA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TA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TA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NLO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NMAN CHRONIC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F-LIFE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F-LIFE BLUESHIF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F-LIFE OPPOSING FOR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VY GEAR 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I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HEROES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1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GH HEAT MAJIOR LEAGUE BASEBALL 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IRED TEAM TRIAL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NU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OLIGA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RATEGIA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SE RAC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OSTIL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NDRED SWORD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CAVALIERI DI RE AR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SEGRETTI DI ALAMU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3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AF ISRAEL AIR FOR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EWIN DACE HEART OF WINT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 PIANETA DELLE SCIMM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 SEGRETO DEL NAUTIL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COMING FORC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ANA JONES E LA MACCHINA INFERN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OLA LEG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CK ORLANDO A CINEMATIC ADVENTU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GGED ALLIANCE 2 UNFINISHED BUSINES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KYLL &amp; HY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8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KING OF THE RO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61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NGP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RIKU’  E LA STREGA KARABA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HAN IMMORTAL SOVEREIG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’OMBRA DI ZOR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-1011 TRIST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1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NDS OF LORE 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MANS 24 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LEG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5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KS CHAMPIONSHIP EDI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7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INKS LS EXTREM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O-COMMO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UVRE LA MALEDIZIONE FIN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CKY LUKE LA FEBBRE DEL FAR WE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DDEN 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DDEN 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TER RALLY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CH COMMANDER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CH WARRIOR 4 VENGEAN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MEDAL OF HONOR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SPARATUTTO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7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GA RACE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RCHANT PRINCE 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SSI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AL GEAR SOLI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MICHAEL SCHUMACHER  KART 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6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CHELIN RALLY MASTE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DTOWN MADNESS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HT AND MAGIC 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HT AND MAGIC VIII DAY OF THE DESTROY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B R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MOBILES FORC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4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MONDIALI FIFA 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2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STER VIL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ON PROJEC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ON TYCO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ROWI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MOTORACER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YST III EXI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MYTH III THE WOLF A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SCAR RACING 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NAVY SEAL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4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CRONOMIC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NEVERWINTER NIGH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7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HL 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HL 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GHT ST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ONE LIVES FOREV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YR NEW YORK RA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FRO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IL TYCO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5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N KAR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 FLASHPOINT COLD WAR CRIS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OPERATION FLASHPOINT DATA DIS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6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IGINAL W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TLIV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NZER ELITE SPECIAL EDI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IS-DAKAR RALL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TRICIAN 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TEGIA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 BASKET 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RTIVO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 CICLISMO 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RTIVO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ARL HARB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ARL HARB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ARL HARBOR PACIFIC WARRIO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IAN W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GA CHAMPIONSHIP GOL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PER N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ZZA CONNECTION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PLANET OF WAR  ESPAN. OPERATION FLASH POI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5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TICAL TYCO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PEI LA LEGGENDA DEL VESUV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OL OF RADIANC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ER SPIKE PRO BEACH VOLLEYBAL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3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 RALLY 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PROCUP RAC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06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KE III ARE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KE III: TEAM ARE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IZ SHO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LLY CHAMPIONSHIP XTRE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YMAN 2 THE GREAT ESCAP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YMAN 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 WAR AIR LAND SE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D ALERT 2 YURI’S REVEN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D FACTIO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DNEC RAC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NEGA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RATUTTO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DENTEVIL 3 NEMES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URREC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AD TO IND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 ARE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9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GUE SPEAR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GUE SPEAR  -BLACK THORN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LAND GARROS FRENCH OPEN 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LAND GARROS FRENCH OPEN 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ROLAND GARROS FRENCH OPEN 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3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LLER COASTER TYCO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1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NE HALLS OF VALHAL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CRIF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GA L’IRA DEI VICHINGH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IL SIMULATOR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T LAKE 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ITY AIKEN’S ARTIFAC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IZ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DETTO CHAMPIONSHIP STAGIONE 2001-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A E DOG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GA BASS FISH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GA G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IOUS SAM THE FIRST ENCOUNT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SERIOUS SAM: THE SECOND ENCOUNT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8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VERANCE BLADE OF DARKNES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RK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GUN TOTAL W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GE OF AVAL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GE OF AVALON CAPITOLO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GE OF AVALON CAPITOL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GE OF AVALON CAPITOLO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GE OF AVALON CAPITOLO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LENT HUNTER 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IM COASTER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SIM GOL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SIMON THE SORCERER 3D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3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TE PARK TYCON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I PARK MANAG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I RESORT TYCO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ULL CAP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Y  RANCH     D.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NOOK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NOW CROS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SOLDIER OF FORTUNE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4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DIER OF FORTUNE SPECIAL EDI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L REAVER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IDER-M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SPIDER-MAN THE MOV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3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QUAD LEAD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 TOP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R TREK AWAY TEA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 TREK STARFLEET COMMA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4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 TREK VOYAGE ELITE FOR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 W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3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 WARS BATTLE FOR NABO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7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 WARS FORCE COMMAND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 WARS GALACTIC BATTLEGROUND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ALTH COMBAT ULTIMATE W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EL BEAS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EL SOLDIE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C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EET TENN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HOL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NT G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B COMMAND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DDEN STRIKE FOREV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1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ON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ERBIKE 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ERCAR STREET CHALLEN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VIVAL THE ULTIMATE CHALLEN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AT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AT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SYBER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54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NEY 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KE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LONSOFT’S WESTERN FRO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TEAM FAC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TECHNOMAGE RITORNO ALL’ETERNITA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2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TENNIS MASTERS SERI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2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 DRIVE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 MUMM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 NATI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MAZING VIRTUAL SEA-MONKEY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RT OF MAG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DEVIL INSI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F.A.PREMIER LEAGUE MANAGER 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FINAL CU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ITALIAN JO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JONGESR JOURNE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MYSTERY OF THE DRUID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NATI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SETTLERS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HE SIM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SIMS HOTE D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SIMS HOUSE PARTY EXPANSION PAC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SIMS VACAN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STING!THE BLAG SIMUL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TYPING OF THE DE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WATCHMAK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WHEEL OF TI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ME PARK IN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ME PARK WORL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IEF II THE METAL A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IN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RONF OF DARKNES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TIGER WOODS 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5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GER WOODS PGA TOUR 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 MACH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S OF CONFLIC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MB RAIDER THE LAST REVEL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NY HAWK’S PRO SKATER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LY UNRE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DE EMPI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FFIC GI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TRAIN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2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BES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IPLE PLAY BASEBALL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8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OP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OPICO PARADISE ISLAND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UCK RAC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OK 2 SEED OF EV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WISTER UNA SFIDA DA BRIVI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EFA CHALLEN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TIMA ASCENS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REAL TOURNA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BAN CHA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VALHALLA CHRONIC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17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MPIRE THE MASQUERA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AILLES II IL TESTAM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ETNAM 2 SPECIAL ASSIGN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6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ETNAM BLACK OP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VIPER LIMITED EDI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4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IRTUA TENNI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 POOL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LL STREET TRADER 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COMMAND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WARCRAFT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6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LORDS BATTLECRY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RIOR KING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TERLOO NAPOLEON’S BAST BATT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TER SPORTS SNOW WAVE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MS BLA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MS WORLD PAR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6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WWII- NORMAN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.COM  ENFORC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7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PLA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TREME AIR RAC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LA FORMICA PANICO NEL FORMICAIO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X THE ALIEN HUNT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9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RO COM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O TYCO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ZOO TYCOON DATA DIS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5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FF0000"/>
          <w:sz w:val="56"/>
        </w:rPr>
        <w:t></w:t>
      </w:r>
      <w:r>
        <w:rPr>
          <w:rFonts w:eastAsia="Balloonist SF;Courier New" w:cs="Balloonist SF;Courier New" w:ascii="Balloonist SF;Courier New" w:hAnsi="Balloonist SF;Courier New"/>
          <w:color w:val="FF0000"/>
          <w:sz w:val="56"/>
        </w:rPr>
        <w:t xml:space="preserve"> </w:t>
      </w:r>
      <w:r>
        <w:rPr>
          <w:rFonts w:cs="Balloonist SF;Courier New" w:ascii="Balloonist SF;Courier New" w:hAnsi="Balloonist SF;Courier New"/>
          <w:color w:val="FF0000"/>
          <w:sz w:val="28"/>
        </w:rPr>
        <w:t>NB.I TITOLI EVENZIATI DI ROSSO INDICANO LE NOVITA’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ist SF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netg@tiscali.it" TargetMode="External"/><Relationship Id="rId3" Type="http://schemas.openxmlformats.org/officeDocument/2006/relationships/hyperlink" Target="http://www.future-game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7:19:00Z</dcterms:created>
  <dc:creator>bene alessandro</dc:creator>
  <dc:description/>
  <dc:language>en-US</dc:language>
  <cp:lastModifiedBy>ALESSANDRO BENE</cp:lastModifiedBy>
  <dcterms:modified xsi:type="dcterms:W3CDTF">2002-08-06T10:16:00Z</dcterms:modified>
  <cp:revision>17</cp:revision>
  <dc:subject/>
  <dc:title>                      Future game</dc:title>
</cp:coreProperties>
</file>